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английскому языку для 5-6 класс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оскрип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ess: Hey Tom, did you get that new iPad you wanted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m: No, I didn’t. It was so expensive that I decided to buy a mobile phone instead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ess: Oh really? What did you get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m: Actually I got a smartphone. It’s got lots of cool applications. It’s much better than my old mobile phone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ess: Really? Can I see it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m: Sure, here you go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ess: Wow, it looks great. It’s so slim, and the screen is huge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m: Yes, it’s really light too, so it’s easy to carry in your pocket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ss: Nice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m: Yes, it’s fantastic! Now I can send emails, browse the Internet, and keep videos and photos all on my phone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ss: That’s great! Can you also listen to music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m: Yes, but I prefer to browse the Web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ess: Sounds great, but do you really need all those things in your mobile phone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m: Well, to tell the truth, I sometimes get so caught up with my new phone that I don’t know what’s going on in the world around me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ess: What do you mean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m: Well, on Monday, I was so busy watching a video on it that I forgot to get off the bus and I missed my first class at school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ess: That’s funny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m: I felt stupid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ess: Anyway, I’ve got to go now. I’ve got a photography class at 4. I bought a new camera last month and I love it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m: You know, you can take great pictures with a smartphone to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ess: I know, but I’m happy with my old mobile. See you soon Tom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m: Bye Jes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op assistant: Can I help you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ustomer: Yes. Have you got this T-shirt in other colour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op assistant: We’ve got it in white, black, red and purple. What size do you want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ustomer: mediu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hop assistant: Ok…In medium we’ve got black and re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ustomer: And in purple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op assistant: No, just black and red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ustomer: Ok. Red. Can I try it on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op assistant: Yes, of course. The changing rooms are over there…. Is it Ok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ustomer: Yes, I’ll take i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hop assistant: That’s £10.95. Would you like to pay by credit card or with cash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ustomer: Cash, please. Here’s twent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hop assistant: Ok, thanks. That’s nine pounds 5p change. And here’s your receip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ustomer: Thanks, bye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23:32:00Z</dcterms:created>
  <dc:creator>Александр</dc:creator>
  <dc:description/>
  <cp:keywords/>
  <dc:language>en-US</dc:language>
  <cp:lastModifiedBy>1</cp:lastModifiedBy>
  <cp:lastPrinted>2012-08-09T16:56:00Z</cp:lastPrinted>
  <dcterms:modified xsi:type="dcterms:W3CDTF">2016-09-19T22:02:00Z</dcterms:modified>
  <cp:revision>26</cp:revision>
  <dc:subject/>
  <dc:title/>
</cp:coreProperties>
</file>